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6 февраля 2009 года № 16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ходования бюджетных ассигнований резервного фонда администрации муниципального образования Дружнен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Настоящее положение разработано в соответствии со статьей 81 Бюджетного кодекса Российской Федерации и устанавливает порядок выделения и использования средств резервного фонда администрации муниципального образования Дружненское сельское поселение Белореченского района (далее – муниципальное образова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Резервный фонд муниципального образования (далее – резервный фонд) создается для финансирова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е предусмотренных в бюджете муниципального образования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резервного фон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 Предельный размер резервного фонда не может превышать трех процентов от общих расходов ме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 Размер резервного фонда на очередной финансовый год определяется администрацией муниципального образования при формировании проекта местного бюджета и утверждается решением Совета муниципального образования о местном бюджете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Средства резервного фонда предусматриваются отдельной строкой в составе расходной части бюджета муниципального образования в соответствии с действующей бюджетной классификацией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ходования средств резервного фон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 Бюджетные ассигнования резервного фонда муниципального образования Дружненское сельское поселение Белореченского района направляются на финансовое обеспечение непредвиденных расходов, в том числе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связанные с предупреждением последствий стихийных бедствий и других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исковые и аварийно-спасатель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мероприятия, связанные с ликвидацией последствий стихийных бедствий и других чрезвычайных ситу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 Средства из резервного фонда муниципального образования используются на основании </w:t>
      </w:r>
      <w:r>
        <w:rPr>
          <w:color w:val="FF0000"/>
          <w:sz w:val="28"/>
          <w:szCs w:val="28"/>
        </w:rPr>
        <w:t>распоряжений</w:t>
      </w:r>
      <w:r>
        <w:rPr>
          <w:sz w:val="28"/>
          <w:szCs w:val="28"/>
        </w:rPr>
        <w:t xml:space="preserve"> главы муниципального образования Дружненского сельского поселения Белорече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споряжении главы муниципального образования об использовании средств из резервного фонда указываются общий размер ассигнований и их распределение по получателям и проводимым мероприят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на цели, не предусмотренные распоряжениями главы муниципального образования, не допуск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 Проекты распоряжений главы муниципального образования об использовании средств резервного фонда муниципального образования с указанием размера выделяемых средств и направления их расходования, разрабатывает финансовый отдел администрации муниципального образования Дружненское сельское поселение Белореченского района (далее – финансовый отде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 Получатели бюджетных средств, которым по роду деятельности выделяются средства из резервного фонда, представляют в финансовый отдел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 Средства из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с просьбой о выделении средств из резервного фонда получатели бюджетных средств должны указывать данные о размере материального ущерба и размере израсходованных на ликвидацию чрезвычайной ситуации финансов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за расходованием и ответственность за использование бюджетных ассигнований резервного фон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 Получатели бюджетных средств, в распоряжение которых выделяются средства резервного фонда муниципального образования, несут ответственность за целевое использование средств в порядке, установленном законодательством Российской Федерации, и в месячный срок после проведения соответствующих мероприятий представляют в финансовый отдел подробный отчет об использовании эти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 Средства резервного фонда, не израсходованные получателями этих средств до конца года, либо израсходованные не по целевому назначению, подлежат возмещению в местный бюджет в текуще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 Контроль за расходованием средств резервного фонда осуществляет финансовый отдел администрации Дружне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 Администрация муниципального образования ежеквартально, в виде отчета, информирует Совет муниципального образования о расходовании средств резервного фон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Е.А. Горн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15:00Z</dcterms:created>
  <dc:creator>Санёк</dc:creator>
  <dc:description/>
  <cp:keywords/>
  <dc:language>en-US</dc:language>
  <cp:lastModifiedBy>USER</cp:lastModifiedBy>
  <cp:lastPrinted>2009-08-28T10:25:00Z</cp:lastPrinted>
  <dcterms:modified xsi:type="dcterms:W3CDTF">2009-08-28T06:25:00Z</dcterms:modified>
  <cp:revision>8</cp:revision>
  <dc:subject/>
  <dc:title>Приложение </dc:title>
</cp:coreProperties>
</file>