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474345" cy="60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26.02.2009                                                                                                    № 16</w:t>
      </w:r>
    </w:p>
    <w:p>
      <w:pPr>
        <w:pStyle w:val="Normal"/>
        <w:ind w:right="-5" w:hanging="0"/>
        <w:jc w:val="center"/>
        <w:rPr/>
      </w:pPr>
      <w:r>
        <w:rPr/>
        <w:t>поселок Дружны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ания бюджетных ассигнований резервного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а администрации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е сельское поселение Белореченск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81 Бюджетного кодекса Российской Федерации, руководствуясь статьей 32 Устава муниципального образования Дружненское сельское поселение Белореченского района, администрация Дружненского сельского поселения п о с т а н о в л я е т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расходования бюджетных ассигнований резервного фонда администрации муниципального образования Дружненское сельское поселение Белореченского района согласно приложению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Е.А. Горнев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е сельское посе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         А.Н. Шип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7:00Z</dcterms:created>
  <dc:creator>USER</dc:creator>
  <dc:description/>
  <cp:keywords/>
  <dc:language>en-US</dc:language>
  <cp:lastModifiedBy>USER</cp:lastModifiedBy>
  <cp:lastPrinted>2009-09-07T16:03:00Z</cp:lastPrinted>
  <dcterms:modified xsi:type="dcterms:W3CDTF">2009-09-07T12:07:00Z</dcterms:modified>
  <cp:revision>33</cp:revision>
  <dc:subject/>
  <dc:title> </dc:title>
</cp:coreProperties>
</file>